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587578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97439173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AGOST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146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O CLUBE DE MÃES NOSSA SENHORA DOS NAVEGANTES, COM SEDE NO MUNICÍPIO DE TRÊS BARRAS DO PARANÁ E FORO NO MUNICÍPIO DE CATANDUVAS, ESTADO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280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LUIZ CLAUDIO ROMAN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ESTADUAL A UNIÃO POR MORADIA POPULAR DO ESTADO DO PARANÁ – UMP/PR, COM SEDE E FORO NO MUNICÍPIO DE CURITIBA - PR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 xml:space="preserve">3ª DISCUSSÃO DO </w:t>
      </w:r>
      <w:r>
        <w:rPr>
          <w:b/>
          <w:sz w:val="32"/>
          <w:szCs w:val="32"/>
        </w:rPr>
        <w:t xml:space="preserve">PROJETO DE LEI </w:t>
      </w:r>
      <w:r>
        <w:rPr>
          <w:b/>
          <w:color w:val="000000"/>
          <w:sz w:val="32"/>
          <w:szCs w:val="32"/>
        </w:rPr>
        <w:t>Nº222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NEY LEPREVOST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A ÉFETA – COMUNIDADE CATÓLICA DE EVANGELIZAÇÃO, COM SEDE E FORO NO MUNICÍPIO DE TIJUCAS DO SUL  -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PRECIAR NESTE TURNO EMENDAS APROVADAS EM SEGUNDA DISCUSSÃO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 xml:space="preserve">2ª DISCUSSÃO DO PROJETO DE LEI </w:t>
      </w:r>
      <w:r>
        <w:rPr>
          <w:b/>
          <w:sz w:val="32"/>
          <w:szCs w:val="32"/>
        </w:rPr>
        <w:t>Nº42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ONCEDE O TÍTULO DE CIDADÃO BENEMÉRITO DO ESTADO DO PARANÁ AO SR. DIOGO PORTUGAL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24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DE “TERUO MATSUDA”, A INTERSEÇÃO DAS PR’S 323 E 317, A PRIMEIRA QUE LIGA PAIÇANDU A CIANORTE E A SEGUNDA QUE LIGA MARINGÁ A CAMPO MOUR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83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EXIBIÇÃO DO PREÇO DOS PRODUTOS POR UNIDADE DE MEDID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D.H.C.D.C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8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ERE NO CALENDÁRIO TURÍSTICO OFICIAL DO ESTADO DO PARANÁ A “FESTA DO CAVALEIRO DE NOSSA SENHORA DA GUIA”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A.I.C.T.M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7-16T16:43:00Z</dcterms:modified>
  <cp:revision>58</cp:revision>
  <dc:subject/>
  <dc:title/>
</cp:coreProperties>
</file>